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Mark (O) to the appropriate option. Attempt all Sections &amp; each carry one mark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0"/>
        <w:gridCol w:w="670"/>
        <w:gridCol w:w="723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Q.No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atement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r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als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lanning is a stage in Plan Formulation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lans are bigger than the programme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ject appraisal is done during implement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C 3 is for final report of the project evalu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oals can easily be assesse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In Pakistan rate of economically active population is higher than the western countries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licy Formulation is establishing rules &amp; procedures for planning proces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FR stands for Gradual Fertility Rate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conomic Data is Prepared by Education Planning Departmen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n small scale planning process “Who” tells about the resource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ote: Give short answers to the following questions. Attempt all questions &amp; each carry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Two</w:t>
      </w:r>
      <w:r>
        <w:rPr/>
        <w:t xml:space="preserve"> marks.</w:t>
      </w:r>
    </w:p>
    <w:p>
      <w:pPr>
        <w:pStyle w:val="Normal"/>
        <w:rPr/>
      </w:pPr>
      <w:r>
        <w:rPr/>
        <w:t>Q-1 Write down basic elements of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2 Write down five indicators of social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3 what is meant by population 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4 what include in the quantitative data of a university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-5 Make a list of activities of a project “purchase of books for college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rt C) Long Question Total Marks 1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Q- Explain in detail the economic considerations in education planning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47:00Z</dcterms:created>
  <dc:creator>Tahir</dc:creator>
  <dc:description/>
  <cp:keywords/>
  <dc:language>en-US</dc:language>
  <cp:lastModifiedBy>Tahir</cp:lastModifiedBy>
  <cp:lastPrinted>2012-04-09T22:02:00Z</cp:lastPrinted>
  <dcterms:modified xsi:type="dcterms:W3CDTF">2012-04-10T05:02:00Z</dcterms:modified>
  <cp:revision>3</cp:revision>
  <dc:subject/>
  <dc:title/>
</cp:coreProperties>
</file>